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 оферти,   които отговарят на обявените от Възложителя  условия</w:t>
      </w:r>
      <w:r>
        <w:rPr>
          <w:color w:val="000000"/>
          <w:spacing w:val="-1"/>
          <w:sz w:val="24"/>
        </w:rPr>
        <w:t xml:space="preserve">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Цена на услугата „Извънгаранционна поддръжка на системата „CA Service Desk </w:t>
      </w:r>
      <w:r>
        <w:rPr>
          <w:b/>
          <w:sz w:val="24"/>
          <w:szCs w:val="24"/>
          <w:lang w:val="en-GB"/>
        </w:rPr>
        <w:t>Manager</w:t>
      </w:r>
      <w:r>
        <w:rPr>
          <w:b/>
          <w:sz w:val="24"/>
          <w:szCs w:val="24"/>
        </w:rPr>
        <w:t>“ от производителя“  -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максимална оценка - 40 точки.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 xml:space="preserve"> 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;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за извънгаранционн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за извънгаранционн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2. Цена на часова ставка за допълнителните услуги за извънгаранционна поддръжка -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 - 60 точки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 най-ниската цена на часовата ставка за допълнителните услуги за извънгаранционн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предложена цена  на часовата ставка за допълнителните услуги за извънгаранционн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6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Style11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31:00Z</dcterms:created>
  <dc:creator>User</dc:creator>
  <dc:description/>
  <cp:keywords/>
  <dc:language>en-US</dc:language>
  <cp:lastModifiedBy>User</cp:lastModifiedBy>
  <cp:lastPrinted>2010-07-08T11:57:00Z</cp:lastPrinted>
  <dcterms:modified xsi:type="dcterms:W3CDTF">2013-06-03T13:03:00Z</dcterms:modified>
  <cp:revision>30</cp:revision>
  <dc:subject/>
  <dc:title>МЕТОДИКА ЗА ОПРЕДЕЛЯНЕ НА КОМПЛЕКСНАТА ОЦЕНКА ЗА КЛАСИРАНЕ НА ОФЕРТИТЕ В ПРОЦЕДУРАТА</dc:title>
</cp:coreProperties>
</file>